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9175" cy="6813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349250</wp:posOffset>
                  </wp:positionV>
                  <wp:extent cx="2905125" cy="15811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ew Frontiers Phase 2 Application Form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is Application form should be completed as fully as possible.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f you have a Business Plan please attach.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 ensure consistency, this document uses protected form fields which are limited in length and which allow use of plain text (i.e. no bolding, underlining, bulleting, etc.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CTION A: </w:t>
      </w:r>
      <w:r>
        <w:rPr>
          <w:rFonts w:cs="Verdana" w:ascii="Verdana" w:hAnsi="Verdana"/>
          <w:b/>
          <w:smallCaps/>
        </w:rPr>
        <w:t>Applicant Detail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7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nt’s Name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ress (Line 1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ress (Line 2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ress (County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-mail Address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ephone Number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SI Number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ompany Trading Name (if any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b Address (or network sites, e.g. LinkedIn, Facebook, etc.) (if any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st previous State funding / support received by the applicant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st any past participation in business development programmes (State and/or private sector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f currently employed, length of resignation notice required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ferred campus location for hot desk in Incubation Centr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d you participate in Phase 1?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w did you learn of this Programme?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__Fieldmark__14_920689835"/>
                  <w:enabled/>
                  <w:ddList>
                    <w:result w:val="0"/>
                    <w:listEntry w:val="Please select"/>
                    <w:listEntry w:val="Advertisement in press"/>
                    <w:listEntry w:val="Word of mouth"/>
                    <w:listEntry w:val="News story on radio / in newspaper"/>
                    <w:listEntry w:val="Contact in local Institute of Technology"/>
                    <w:listEntry w:val="Website"/>
                    <w:listEntry w:val="Other - Please specify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14_920689835"/>
            <w:bookmarkStart w:id="1" w:name="__Fieldmark__14_920689835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ctor:</w:t>
        <w:tab/>
        <w:tab/>
        <w:tab/>
        <w:tab/>
      </w:r>
      <w:r>
        <w:fldChar w:fldCharType="begin">
          <w:ffData>
            <w:name w:val="__Fieldmark__16_920689835"/>
            <w:enabled/>
            <w:ddList>
              <w:result w:val="0"/>
              <w:listEntry w:val="Select Sector"/>
              <w:listEntry w:val="ICT"/>
              <w:listEntry w:val="Food &amp; Consumer Products"/>
              <w:listEntry w:val="Life Sciences / Bio"/>
              <w:listEntry w:val="Engineering / Electronics"/>
              <w:listEntry w:val="International Traded Services"/>
              <w:listEntry w:val="Other (Please specify)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6_920689835"/>
      <w:bookmarkStart w:id="3" w:name="__Fieldmark__16_920689835"/>
      <w:bookmarkEnd w:id="3"/>
      <w:r/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hat are your Mentor requirements:</w:t>
      </w:r>
      <w:r>
        <w:rPr>
          <w:rFonts w:cs="Verdana" w:ascii="Verdana" w:hAnsi="Verdana"/>
          <w:sz w:val="22"/>
          <w:szCs w:val="22"/>
        </w:rPr>
        <w:tab/>
      </w:r>
      <w:bookmarkStart w:id="4" w:name="Dropdown1"/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17_920689835"/>
            <w:enabled/>
            <w:ddList>
              <w:result w:val="0"/>
              <w:listEntry w:val="Select Subject"/>
              <w:listEntry w:val="Finance"/>
              <w:listEntry w:val="Marketing"/>
              <w:listEntry w:val="Human Resources"/>
              <w:listEntry w:val="Production"/>
              <w:listEntry w:val="Research, Development, Design"/>
              <w:listEntry w:val="Strategic Planning"/>
              <w:listEntry w:val="Other (Please specify)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5" w:name="__Fieldmark__17_920689835"/>
      <w:bookmarkStart w:id="6" w:name="__Fieldmark__17_920689835"/>
      <w:bookmarkEnd w:id="6"/>
      <w:r/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</w:r>
      <w:bookmarkEnd w:id="4"/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Further details: (max 200 characters)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nder (Optional)</w:t>
      </w:r>
      <w:r>
        <w:rPr>
          <w:rStyle w:val="FootnoteCharacters"/>
          <w:rStyle w:val="FootnoteAnchor"/>
          <w:rFonts w:cs="Verdana" w:ascii="Verdana" w:hAnsi="Verdana"/>
          <w:b/>
          <w:sz w:val="22"/>
          <w:szCs w:val="22"/>
        </w:rPr>
        <w:footnoteReference w:id="2"/>
      </w: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ab/>
        <w:tab/>
        <w:t xml:space="preserve">Mal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7" w:name="__Fieldmark__19_920689835"/>
      <w:bookmarkStart w:id="8" w:name="__Fieldmark__19_920689835"/>
      <w:bookmarkEnd w:id="8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ab/>
        <w:t xml:space="preserve">Femal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9" w:name="__Fieldmark__20_920689835"/>
      <w:bookmarkStart w:id="10" w:name="__Fieldmark__20_920689835"/>
      <w:bookmarkEnd w:id="10"/>
      <w:r/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headerReference w:type="default" r:id="rId4"/>
          <w:footnotePr>
            <w:numFmt w:val="decimal"/>
          </w:footnotePr>
          <w:type w:val="continuous"/>
          <w:pgSz w:w="11906" w:h="16838"/>
          <w:pgMar w:left="1474" w:right="1474" w:gutter="0" w:header="709" w:top="1304" w:footer="0" w:bottom="130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SECTION B: </w:t>
      </w:r>
      <w:r>
        <w:rPr>
          <w:rFonts w:cs="Arial" w:ascii="Verdana" w:hAnsi="Verdana"/>
          <w:b/>
          <w:smallCaps/>
        </w:rPr>
        <w:t>Proposal Details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Business Proposition</w:t>
      </w:r>
    </w:p>
    <w:p>
      <w:pPr>
        <w:pStyle w:val="Normal"/>
        <w:rPr>
          <w:rFonts w:ascii="Verdana" w:hAnsi="Verdana" w:cs="Arial"/>
          <w:b/>
          <w:b/>
          <w:smallCaps/>
          <w:sz w:val="16"/>
          <w:szCs w:val="16"/>
        </w:rPr>
      </w:pPr>
      <w:r>
        <w:rPr>
          <w:rFonts w:cs="Arial" w:ascii="Verdana" w:hAnsi="Verdana"/>
          <w:b/>
          <w:smallCap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1.1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Set out a concise description of the product / service to be provided.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Your description should be clear and concise, highlighting the key characteristics that make your product / service innovative. Your business idea should be technology or knowledge based. Technical descriptions should be in plain English i.e. layman term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1.2 Describe the market opportunity that you have identified.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You should explain why you believe there is an attractive and credible market opportunity for your product / service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1.3 Who are your potential customers and what benefit does your product / service offer to them?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You need to detail the benefits offered to potential customers and explain </w:t>
            </w:r>
            <w:r>
              <w:rPr>
                <w:rFonts w:cs="Arial" w:ascii="Verdana" w:hAnsi="Verdana"/>
                <w:sz w:val="22"/>
                <w:szCs w:val="22"/>
              </w:rPr>
              <w:t>what differentiates your product / service from your competitors (why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 a potential customer would buy from your business rather than from your competitors)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Track Record</w:t>
      </w:r>
    </w:p>
    <w:p>
      <w:pPr>
        <w:pStyle w:val="Normal"/>
        <w:rPr>
          <w:rFonts w:ascii="Verdana" w:hAnsi="Verdana" w:cs="Arial"/>
          <w:b/>
          <w:b/>
          <w:smallCaps/>
          <w:sz w:val="16"/>
          <w:szCs w:val="16"/>
        </w:rPr>
      </w:pPr>
      <w:r>
        <w:rPr>
          <w:rFonts w:cs="Arial" w:ascii="Verdana" w:hAnsi="Verdana"/>
          <w:b/>
          <w:smallCap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2.1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Outline your relevant qualifications and experience in terms of commercial background, technical background, management experience and domain knowledge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In addition, a two-page CV may be attached to your application form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206C97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2.2 Give details of any other members of the team and advisors and outline their relevant experience, qualifications, current roles, and current time commitment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o operate a successful business there should be clearly defined roles and responsibilities within the proposed team.</w:t>
            </w:r>
            <w:r>
              <w:rPr>
                <w:rFonts w:cs="Arial" w:ascii="Verdana" w:hAnsi="Verdan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Please outline as per above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2.3 Outline any other relevant experience you, or other team members, may have in terms of involvement in starting or running a business, or project managemen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Market Opportunity</w:t>
      </w:r>
    </w:p>
    <w:p>
      <w:pPr>
        <w:pStyle w:val="Normal"/>
        <w:rPr>
          <w:rFonts w:ascii="Verdana" w:hAnsi="Verdana" w:cs="Arial"/>
          <w:b/>
          <w:b/>
          <w:smallCaps/>
          <w:sz w:val="16"/>
          <w:szCs w:val="16"/>
        </w:rPr>
      </w:pPr>
      <w:r>
        <w:rPr>
          <w:rFonts w:cs="Arial" w:ascii="Verdana" w:hAnsi="Verdana"/>
          <w:b/>
          <w:smallCap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3.1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From your market research to date, provide an outline of the market opportunity and identify your primary target market(s)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romoter must demonstrate market knowledge and identify principal target market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206C97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3.2 Outline any competitor analysis you have carried out and give details of your primary competitors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nowledge of the competitive landscape enhances the credibility of the business proposition. Plotting your competitive landscape can assist to identify niche market areas that can be successfully entered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3.3 Please outline the international potential, if any, of your business proposition, and how you plan to develop overseas markets at an appropriate stage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Business Model</w:t>
      </w:r>
    </w:p>
    <w:p>
      <w:pPr>
        <w:pStyle w:val="Normal"/>
        <w:rPr>
          <w:rFonts w:ascii="Verdana" w:hAnsi="Verdana" w:cs="Arial"/>
          <w:b/>
          <w:b/>
          <w:smallCaps/>
          <w:sz w:val="16"/>
          <w:szCs w:val="16"/>
        </w:rPr>
      </w:pPr>
      <w:r>
        <w:rPr>
          <w:rFonts w:cs="Arial" w:ascii="Verdana" w:hAnsi="Verdana"/>
          <w:b/>
          <w:smallCap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4.1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How do you propose to compete and differentiate within your target market? Please give details of your proposed business model including your revenue model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 clear business model outlining how the business makes money enhances the credibility of the business strategy and helps to communicate the value of the busines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4.2 Do you have any current or potential reference customers?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siness models gain credibility by validation from the market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206C97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4.3 With respect to developing your business proposition outline milestones achieved to date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xamples may include market validation, product development, management team in place, investment to date, etc. A business must demonstrate its track record of achieving milestones relevant to its stage of developmen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Proposed Implementation</w:t>
      </w:r>
    </w:p>
    <w:p>
      <w:pPr>
        <w:pStyle w:val="Normal"/>
        <w:rPr>
          <w:rFonts w:ascii="Verdana" w:hAnsi="Verdana" w:cs="Arial"/>
          <w:b/>
          <w:b/>
          <w:smallCaps/>
          <w:sz w:val="16"/>
          <w:szCs w:val="16"/>
        </w:rPr>
      </w:pPr>
      <w:r>
        <w:rPr>
          <w:rFonts w:cs="Arial" w:ascii="Verdana" w:hAnsi="Verdana"/>
          <w:b/>
          <w:smallCap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5.1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How do you see the business growing over the next 3 years?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is should be considered in terms of target market, number of customers, turnover, growth, employment potential, and other target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206C97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5.2 What are your main goals over the next 6 months? Please specify the key milestones and timelines to meet these goals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hese will form the basis of your two-month reviews, and should be realistic and achievable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signing this form, the applicant grants permission for the information contained in their application to be shared with external assessors and potential mentors under non-disclosure agreements.</w:t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gnatur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797" w:right="1797" w:gutter="0" w:header="709" w:top="1304" w:footer="0" w:bottom="130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IE"/>
        </w:rPr>
        <w:t>For statistical purposes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8"/>
        <w:szCs w:val="28"/>
        <w:lang w:val="en-IE"/>
      </w:rPr>
    </w:pPr>
    <w:r>
      <w:rPr>
        <w:rFonts w:cs="Verdana" w:ascii="Verdana" w:hAnsi="Verdana"/>
        <w:sz w:val="28"/>
        <w:szCs w:val="28"/>
        <w:lang w:val="en-IE"/>
      </w:rPr>
      <w:t>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8"/>
        <w:szCs w:val="28"/>
        <w:lang w:val="en-IE"/>
      </w:rPr>
    </w:pPr>
    <w:r>
      <w:rPr>
        <w:rFonts w:cs="Verdana" w:ascii="Verdana" w:hAnsi="Verdana"/>
        <w:sz w:val="28"/>
        <w:szCs w:val="28"/>
        <w:lang w:val="en-IE"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44:00Z</dcterms:created>
  <dc:creator>lkeating</dc:creator>
  <dc:description/>
  <cp:keywords/>
  <dc:language>en-US</dc:language>
  <cp:lastModifiedBy>Administrator</cp:lastModifiedBy>
  <cp:lastPrinted>2012-11-02T11:05:00Z</cp:lastPrinted>
  <dcterms:modified xsi:type="dcterms:W3CDTF">2013-05-08T15:44:00Z</dcterms:modified>
  <cp:revision>2</cp:revision>
  <dc:subject/>
  <dc:title> </dc:title>
</cp:coreProperties>
</file>